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3E48"/>
          <w:sz w:val="28"/>
          <w:szCs w:val="28"/>
        </w:rPr>
      </w:pPr>
      <w:r>
        <w:rPr>
          <w:rFonts w:cs="Times New Roman" w:ascii="Times New Roman" w:hAnsi="Times New Roman"/>
          <w:b/>
          <w:color w:val="333E48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3E48"/>
          <w:sz w:val="28"/>
          <w:szCs w:val="28"/>
        </w:rPr>
      </w:pPr>
      <w:r>
        <w:rPr>
          <w:rFonts w:cs="Times New Roman" w:ascii="Times New Roman" w:hAnsi="Times New Roman"/>
          <w:b/>
          <w:color w:val="333E48"/>
          <w:sz w:val="28"/>
          <w:szCs w:val="28"/>
        </w:rPr>
        <w:t>Анализ в процентном  соотношении опроса  родителей по удовлетворенности качеством питания в МБОУ «Новоюласинская СОШ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3E48"/>
          <w:sz w:val="28"/>
          <w:szCs w:val="28"/>
        </w:rPr>
      </w:pPr>
      <w:r>
        <w:rPr>
          <w:rFonts w:cs="Times New Roman" w:ascii="Times New Roman" w:hAnsi="Times New Roman"/>
          <w:b/>
          <w:color w:val="333E48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333E48"/>
          <w:sz w:val="32"/>
          <w:szCs w:val="32"/>
          <w:u w:val="single"/>
        </w:rPr>
        <w:t xml:space="preserve">1 блок – Питание обучающихся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 </w:t>
      </w:r>
      <w:r>
        <w:rPr>
          <w:rFonts w:cs="Times New Roman" w:ascii="Times New Roman" w:hAnsi="Times New Roman"/>
          <w:b/>
          <w:color w:val="333E48"/>
          <w:sz w:val="32"/>
          <w:szCs w:val="32"/>
          <w:u w:val="single"/>
        </w:rPr>
        <w:t>школе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inherit;Times New Roman" w:hAnsi="inherit;Times New Roman" w:eastAsia="Times New Roman" w:cs="Arial"/>
          <w:b/>
          <w:b/>
          <w:bCs/>
          <w:color w:val="111111"/>
          <w:sz w:val="24"/>
          <w:szCs w:val="24"/>
          <w:u w:val="single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111111"/>
          <w:sz w:val="24"/>
          <w:szCs w:val="24"/>
          <w:u w:val="single"/>
          <w:lang w:eastAsia="ru-RU"/>
        </w:rPr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осещаете ли Вы официальный сайт школы для того, чтобы узнать, чем будет питаться Ваш ребенок?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да, посещаю систематически – 67%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да, посещаю редко – 23%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ет, не посещаю – 10%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11111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16"/>
          <w:szCs w:val="16"/>
          <w:lang w:eastAsia="ru-RU"/>
        </w:rPr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Удовлетворены ли Вы информацией, размещенной на официальном сайте и в помещениях школы о том, как организовано школьное питание?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 целом, удовлетворены – 77%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 основном удовлетворены, есть отдельные замечания – 13%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е удовлетворены – 0%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атрудняюсь ответить – 10%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color w:val="11111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16"/>
          <w:szCs w:val="16"/>
          <w:lang w:eastAsia="ru-RU"/>
        </w:rPr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Интересуетесь ли Вы меню, по которому питается ваш ребенок в школе?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bCs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Да – 99%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Нет -1%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атрудняюсь ответить – 0%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color w:val="11111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16"/>
          <w:szCs w:val="16"/>
          <w:lang w:eastAsia="ru-RU"/>
        </w:rPr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Удовлетворен ли Ваш ребенок качеством приготовления пищи?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 целом, удовлетворен – 99%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 основном удовлетворен, есть отдельные замечания -1%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е удовлетворен -0%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атрудняюсь ответить-0%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color w:val="11111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16"/>
          <w:szCs w:val="16"/>
          <w:lang w:eastAsia="ru-RU"/>
        </w:rPr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Удовлетворены ли Вы качеством санитарного состояния столовой?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 целом, удовлетворены - 100%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 основном удовлетворены, есть отдельные замечания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е удовлетворены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атрудняюсь ответить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color w:val="11111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16"/>
          <w:szCs w:val="16"/>
          <w:lang w:eastAsia="ru-RU"/>
        </w:rPr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Удовлетворены ли Вы питьевым режимом в школе (обеспечение детей в достаточном количестве доброкачественной питьевой водой)?</w:t>
      </w:r>
    </w:p>
    <w:p>
      <w:pPr>
        <w:pStyle w:val="Normal"/>
        <w:shd w:fill="FFFFFF" w:val="clear"/>
        <w:tabs>
          <w:tab w:val="clear" w:pos="708"/>
          <w:tab w:val="left" w:pos="3000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 целом, удовлетворены – 95%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 основном удовлетворены, есть отдельные замечания -5%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е удовлетворены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атрудняюсь ответить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color w:val="11111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16"/>
          <w:szCs w:val="16"/>
          <w:lang w:eastAsia="ru-RU"/>
        </w:rPr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Устраивает ли Вашего ребенка ежедневное меню в столовой?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да, устраивает - 99%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ет, не устраивает – 1%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атрудняюсь ответить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кие блюда, приготовленные в школьной столовой, любит Ваш ребенок?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се блюда, приготовленные  в столовой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3E48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333E48"/>
          <w:sz w:val="32"/>
          <w:szCs w:val="32"/>
          <w:u w:val="single"/>
        </w:rPr>
        <w:t xml:space="preserve">2блок – Здоровое пит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u w:val="single"/>
          <w:lang w:eastAsia="ru-RU"/>
        </w:rPr>
      </w:r>
    </w:p>
    <w:p>
      <w:pPr>
        <w:pStyle w:val="Style18"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накомы ли В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ы с принципами здорового питания?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– 99%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чно -1%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Вы считаете, какие блюда не относятся к категории «здоровое питание»?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ши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осиски -100%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ельмени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ха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артофель фри -100%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едложите свой вариант ответа:__________________________________________________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водит ли школа, которую посещает Ваш ребенок, разъяснительную работу по вопросам здорового питания?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– 87%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-0%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удняюсь ответить -13%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жедневный рацион Вашей семьи отвечает принципам здорового питания?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стью – 23%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чно -78%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отвечает 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аш взгляд, школьное меню отвечает принципам здорового питания?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99%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удняюсь ответить – 1%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какого источника Вы получаете информацию о ежедневном меню школьного питания?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айте образовательной организации – 55%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нформационном стенде школы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родительских чатов -10%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лов ребенка – 35%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отели бы Вы приобщить вашего ребенка к здоровому питанию?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-100%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удняюсь ответить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кажите возраст Ваших детей, которые обучаются в школе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-10 лет  18 чел -49%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-13 лет 9 чел. – 24%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-18 лет 10 чел. – 27%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8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сть ли возможность у Вашего ребенка приобрести на территории школы «нездоровое питание»?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в школе продают чипсы, газированные напитки и т.д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в школе они под запретом – 100%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наю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читаете ли Вы, что питание в школе должно полностью соответствовать принципам здорового питания?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– 100%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пусть едят, что хотят, лишь бы не были голодными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ши предложения по усовершенствованию организации здорового питания в вашей школе (в свободной форме)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</w:r>
    </w:p>
    <w:sectPr>
      <w:type w:val="nextPage"/>
      <w:pgSz w:w="11906" w:h="16838"/>
      <w:pgMar w:left="1134" w:right="85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nheri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inherit;Times New Roman" w:hAnsi="inherit;Times New Roman" w:cs="inherit;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inherit;Times New Roman" w:hAnsi="inherit;Times New Roman" w:cs="inherit;Times New Roman"/>
      <w:b/>
    </w:rPr>
  </w:style>
  <w:style w:type="character" w:styleId="WW8Num9z0">
    <w:name w:val="WW8Num9z0"/>
    <w:qFormat/>
    <w:rPr>
      <w:rFonts w:ascii="inherit;Times New Roman" w:hAnsi="inherit;Times New Roman" w:cs="inherit;Times New Roman"/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Z">
    <w:name w:val="z-Начало формы Знак"/>
    <w:basedOn w:val="Style14"/>
    <w:qFormat/>
    <w:rPr>
      <w:rFonts w:ascii="Arial" w:hAnsi="Arial" w:eastAsia="Times New Roman" w:cs="Arial"/>
      <w:vanish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Z1">
    <w:name w:val="z-Конец формы Знак"/>
    <w:basedOn w:val="Style14"/>
    <w:qFormat/>
    <w:rPr>
      <w:rFonts w:ascii="Arial" w:hAnsi="Arial" w:eastAsia="Times New Roman" w:cs="Arial"/>
      <w:vanish/>
      <w:sz w:val="16"/>
      <w:szCs w:val="16"/>
    </w:rPr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17:53:00Z</dcterms:created>
  <dc:creator>Ольга В. Тихова</dc:creator>
  <dc:description/>
  <cp:keywords/>
  <dc:language>en-US</dc:language>
  <cp:lastModifiedBy>Химия</cp:lastModifiedBy>
  <cp:lastPrinted>2023-11-08T16:32:00Z</cp:lastPrinted>
  <dcterms:modified xsi:type="dcterms:W3CDTF">2023-11-28T10:23:00Z</dcterms:modified>
  <cp:revision>4</cp:revision>
  <dc:subject/>
  <dc:title/>
</cp:coreProperties>
</file>