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E48"/>
          <w:sz w:val="28"/>
          <w:szCs w:val="28"/>
        </w:rPr>
      </w:pPr>
      <w:r>
        <w:rPr>
          <w:rFonts w:cs="Times New Roman" w:ascii="Times New Roman" w:hAnsi="Times New Roman"/>
          <w:b/>
          <w:color w:val="333E48"/>
          <w:sz w:val="28"/>
          <w:szCs w:val="28"/>
        </w:rPr>
        <w:t>Анализ в процентном  соотношении опроса обучающихся по качеству питания в МБОУ «Новоюласинская СОШ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E48"/>
          <w:sz w:val="28"/>
          <w:szCs w:val="28"/>
        </w:rPr>
      </w:pPr>
      <w:r>
        <w:rPr>
          <w:rFonts w:cs="Times New Roman" w:ascii="Times New Roman" w:hAnsi="Times New Roman"/>
          <w:color w:val="333E48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  <w:t>Качество питания какой школы вы хотите оценить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  <w:t>МБОУ«Новоюласинская СОШ»_________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  <w:t>______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  <w:t>Питаетесь ли вы в школьной столовой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Да -100%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Не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  <w:t>Если нет, то по какой причине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 xml:space="preserve">Не нравится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Не успевает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Питаетесь дом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  <w:t>В школе вы получаете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Только завтрак -100%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Только обед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Только полдник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2-разовое горячее питан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E48"/>
          <w:sz w:val="28"/>
          <w:szCs w:val="28"/>
        </w:rPr>
        <w:t>В каких условиях организовано питание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E48"/>
          <w:sz w:val="24"/>
          <w:szCs w:val="24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Чистые столовые с полными наборами посуды -100%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В некоторых местах пыль, иногда не хватает приборов и посуд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 xml:space="preserve">Кормят в антисанитарных условиях, кругом грязь, бегают тараканы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В столовой грязно, неприятный запах, посуда плохо вымыт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  <w:t>Хватает ли продолжительности перемены для того, чтобы поесть в школе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Да – 100%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Не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  <w:t>Дают ли в столовой горячую еду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Да, постоянно-100%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Да, иногд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Горячую еду не подаю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  <w:t>Вас устраивает размер порций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Достаточно, дают добавку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Достаточно, 70%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Не достаточно, хотелось бы больше – 30%</w:t>
      </w:r>
    </w:p>
    <w:p>
      <w:pPr>
        <w:pStyle w:val="Style15"/>
        <w:tabs>
          <w:tab w:val="clear" w:pos="708"/>
          <w:tab w:val="left" w:pos="373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Крайне мало</w:t>
        <w:tab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  <w:t>Довольны ли вы вкусом блюд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В целом доволен – 100%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В целом не доволен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Абсолютно не доволен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Не могу оценить, не обращал внимание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  <w:t>Что именно вас не устраивает в питании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Однообразие ед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Скудный рацион - не хватает нужных продукто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Продукты несвеж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Готовят не вкусно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Пища выглядит так, что не хочется есть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  <w:t>Как вы считаете какие блюда не относятся к категории «здоровое питание»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Каш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Сосиски – 75%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Бутерброд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Пельмен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Ух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Картофель фри -25%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  <w:t>Есть ли у вас возможность приобрести на территории школы «нездоровое питание»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Да. В школе продают чипсы, газированные напитки и т.д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Нет. В школе они под запретом -100%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Не знаю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  <w:t>Платите ли вы за питание в школ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Да - 46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Нет - 54%, начальные классы (18 чел.) и дети ОВЗ (2 ч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  <w:t>Укажите сколько Вам ле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6-10 ле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11-13 ле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E48"/>
          <w:sz w:val="24"/>
          <w:szCs w:val="24"/>
          <w:lang w:eastAsia="ru-RU"/>
        </w:rPr>
        <w:t>14-18 л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  <w:t>Какие блюда вы бы хотели добавить в школьное меню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E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E48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Usergenerated">
    <w:name w:val="user-generated"/>
    <w:basedOn w:val="Style13"/>
    <w:qFormat/>
    <w:rPr/>
  </w:style>
  <w:style w:type="character" w:styleId="Radiobuttonlabeltext">
    <w:name w:val="radio-button-label-text"/>
    <w:basedOn w:val="Style13"/>
    <w:qFormat/>
    <w:rPr/>
  </w:style>
  <w:style w:type="character" w:styleId="Questionnumber">
    <w:name w:val="question-number"/>
    <w:basedOn w:val="Style13"/>
    <w:qFormat/>
    <w:rPr/>
  </w:style>
  <w:style w:type="character" w:styleId="Questiondot">
    <w:name w:val="question-dot"/>
    <w:basedOn w:val="Style13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7:53:00Z</dcterms:created>
  <dc:creator>Ольга В. Тихова</dc:creator>
  <dc:description/>
  <cp:keywords/>
  <dc:language>en-US</dc:language>
  <cp:lastModifiedBy>Химия</cp:lastModifiedBy>
  <cp:lastPrinted>2023-11-08T16:32:00Z</cp:lastPrinted>
  <dcterms:modified xsi:type="dcterms:W3CDTF">2023-11-28T10:34:00Z</dcterms:modified>
  <cp:revision>4</cp:revision>
  <dc:subject/>
  <dc:title/>
</cp:coreProperties>
</file>